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570718439"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1073607126"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430074050"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1192238435"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100066359"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